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54836219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9370879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0575017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130743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6586619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3163476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0329762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9827314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029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304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